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sarykova univerzita v Brně, Univerzitní Kampus Bohunice – Modrá eta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kt A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šeobecné údaj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ato technická zpráva se zabývá popisem železobetonových stropů 1. až 3. np. Jako bednění jsou použity trapézové plechy, které jsou dodávkou ocelové konstruk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dklad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ýkresová dokumentace ocelových konstrukcí a zatížení (OKF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Výkresová dokumentace - stavební část (Promed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atíže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tížení je převzato z projektu ocelové konstrukc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o přehled jsou uvedeny základní normové hodnoty nahodilého zatížení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hodby</w:t>
        <w:tab/>
        <w:tab/>
        <w:tab/>
        <w:t>4,0kN/m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kanceláře, učebny</w:t>
        <w:tab/>
        <w:tab/>
        <w:t>2,0kN/m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zatížení vodou (střecha) </w:t>
        <w:tab/>
        <w:t>2,0kN/m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tálé zatížení bylo převzato dle projektantů ocelové konstrukce (OKF) - viz statický výpoče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pis jednotlivých konstrukcí</w:t>
      </w:r>
    </w:p>
    <w:p>
      <w:pPr>
        <w:pStyle w:val="Normal"/>
        <w:ind w:left="360" w:hanging="0"/>
        <w:rPr/>
      </w:pPr>
      <w:r>
        <w:rPr>
          <w:sz w:val="24"/>
        </w:rPr>
        <w:t xml:space="preserve">Stropní deska je navržena v tloušťce 120mm (55mm +65mm), v celém obvodu je lemována ocelovou konstrukcí. Napojení betonové desky u ocelové konstrukce je znázorněno detaily A, B, C. Po obvodu budovy platí detail E a na střeše detail F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řed betonáží musí být ověřeny polohy a velikost všech prostupů a otvorů dle projektů stavební části a specializací. Ve výkresech jsou vykresleny pouze prostupy větších rozměrů, otvory do průměru 150mm nebyly dodány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 půdorysech střechy (+11,78) jsou prostupy zvětšeny o 50mm na každou stranu. Prostup instalačních jader na střeše bude dobetonová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užité konstrukční materiály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Beton desky </w:t>
        <w:tab/>
        <w:tab/>
        <w:t>C20/25 XC1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Výztuž </w:t>
        <w:tab/>
        <w:tab/>
        <w:tab/>
        <w:t>10 505 (R), KARI sít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šeobecné požadavky na betonové konstrukce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Výztu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Je navržena třídy 10505 (R) a sít typu KARI. Je nutné dodržet předepsanou tloušťku krycí vrstvy – detailně vykresleno na výkrese (typický řez, podélný řez). Nosiče horní výztuže musí být dostatečně tuhé, aby výztuž nemohla být nad podporou sešlápnuta. Nosiče výztuže nejsou v projektu specifikovány, zajistí je dodavatel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Je nutné, aby pracovníci provádějící betonáž, se pohybovali po pracovní ploše podepřené bez dotyku s výztuží, tj. nesmí být položena na horní zóně výztuž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Betoná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Výroba betonu, doprava, ukládání, hutnění a ošetřování musí vyhovovat ČSN ENV 206. </w:t>
      </w:r>
    </w:p>
    <w:p>
      <w:pPr>
        <w:pStyle w:val="Normal"/>
        <w:ind w:left="360" w:hanging="0"/>
        <w:rPr/>
      </w:pPr>
      <w:r>
        <w:rPr>
          <w:sz w:val="24"/>
        </w:rPr>
        <w:tab/>
        <w:t xml:space="preserve">Betonáž musí probíhat tak, aby nedocházelo k lokálnímu hromadění betonové směsi. </w:t>
      </w:r>
    </w:p>
    <w:p>
      <w:pPr>
        <w:pStyle w:val="Normal"/>
        <w:ind w:left="360" w:hanging="0"/>
        <w:rPr/>
      </w:pPr>
      <w:r>
        <w:rPr>
          <w:sz w:val="24"/>
        </w:rPr>
        <w:tab/>
        <w:t>Ošetření stropních desek musí být takové, aby betonová konstrukce, povrch betonu byl držen 100</w:t>
      </w:r>
      <w:r>
        <w:rPr>
          <w:sz w:val="24"/>
          <w:lang w:val="en-US"/>
        </w:rPr>
        <w:t>%</w:t>
      </w:r>
      <w:r>
        <w:rPr>
          <w:sz w:val="24"/>
        </w:rPr>
        <w:t xml:space="preserve"> vlhkosti po dobu alespoň 7 dní, např. zakrytím igelitovou fólií bezprostředně po skončení povrchových úprav betonových konstrukcí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Povolené odchylky tvaru betonové desky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vinatost horního líce desky:</w:t>
        <w:tab/>
        <w:t>±5mm na 2m lat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truktura horního líce desky:</w:t>
      </w:r>
    </w:p>
    <w:p>
      <w:pPr>
        <w:pStyle w:val="Normal"/>
        <w:ind w:left="360" w:firstLine="348"/>
        <w:rPr/>
      </w:pPr>
      <w:r>
        <w:rPr>
          <w:sz w:val="24"/>
        </w:rPr>
        <w:t xml:space="preserve">úprava musí vyhovovat dalším povrchovým úpravám a dodavatel betonové konstrukce musí předem dohodnout s dodavatelem dalších úprav podmínky předání a převzetí povrchu betonové desky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e nutné, aby krytí výztuže hlavně u desek bylo stavebním dozorem kontrolováno před betonáží i během betonáže a pokud nebude dodrženo, hlavně pokud bude krytí výztuže desek větší než jsou povolené odchylky, aby betonáž nebyla povolena, dokud nebude poloha výztuže zajištěna tak, aby i po dokončení betonáže měla správnou poloh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rno, 5/200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Vypracovala: </w:t>
        <w:tab/>
        <w:t>Ing. Petra Hájkov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chválil:</w:t>
        <w:tab/>
        <w:tab/>
        <w:t>Ing. Petr Lamparte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34:00Z</dcterms:created>
  <dc:creator>Petra Hájková</dc:creator>
  <dc:description/>
  <dc:language>en-US</dc:language>
  <cp:lastModifiedBy>Petra Hájková</cp:lastModifiedBy>
  <cp:lastPrinted>2006-05-29T11:34:00Z</cp:lastPrinted>
  <dcterms:modified xsi:type="dcterms:W3CDTF">2006-05-29T09:35:00Z</dcterms:modified>
  <cp:revision>3</cp:revision>
  <dc:subject/>
  <dc:title>TECHNICKÁ ZPRÁVA</dc:title>
</cp:coreProperties>
</file>